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VODNÍ ZPRÁV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HRNNÁ TECHNICKÁ ZPRÁVA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</w:t>
        <w:tab/>
        <w:t>SITUAČNÍ VÝKRES ŠIRŠÍCH VZTAHŮ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2</w:t>
        <w:tab/>
        <w:t>------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1 KOORDINAČNÍ SITUACE – DÍL I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C.3.2 KOORDINAČNÍ SITUACE – DÍL II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C.3.3 KOORDINAČNÍ SITUACE – DÍL III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C.3.4 KOORDINAČNÍ SITUACE – DÍL IV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D.1.1.a</w:t>
        <w:tab/>
        <w:t>TECHNICKÁ ZPRÁV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1</w:t>
        <w:tab/>
        <w:t>PODÉLNÝ PROFIL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2</w:t>
        <w:tab/>
        <w:t>PRACOVNÍ PŘÍČNÉ ŘEZY PP1 - PP26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3</w:t>
        <w:tab/>
        <w:t>PRACOVNÍ PŘÍČNÉ ŘEZY PP27 - PP5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4</w:t>
        <w:tab/>
        <w:t>VZOROVÉ PŘÍČNÉ ŘEZY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.1 </w:t>
        <w:tab/>
        <w:t>VYTYČOVACÍ SCHEMA - DÍL I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.2 </w:t>
        <w:tab/>
        <w:t>VYTYČOVACÍ SCHEMA - DÍL II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.3 </w:t>
        <w:tab/>
        <w:t>VYTYČOVACÍ SCHEMA - DÍL III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PIS STAVEBNÍCH PRACÍ, DODÁVEK A SLUŽEB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OŽKOVÝ ROZPOČET STAVBY (pouze pro výtisky 1 a 2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 POZP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OVÁ ČÁST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bookmarkStart w:id="0" w:name="OLE_LINK3"/>
    <w:bookmarkStart w:id="1" w:name="OLE_LINK2"/>
    <w:bookmarkStart w:id="2" w:name="OLE_LINK1"/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duben  2018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center"/>
      <w:rPr/>
    </w:pPr>
    <w:bookmarkStart w:id="3" w:name="OLE_LINK3"/>
    <w:bookmarkStart w:id="4" w:name="OLE_LINK2"/>
    <w:bookmarkStart w:id="5" w:name="OLE_LINK1"/>
    <w:r>
      <w:rPr>
        <w:i/>
      </w:rPr>
      <w:t>Hovoranský potok, Šardice - Hovorany, 0,000-2,250 - projektová dokumentace</w:t>
      <w:tab/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5">
    <w:name w:val="Standardní písmo odstavce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56:00Z</dcterms:created>
  <dc:creator>Michal</dc:creator>
  <dc:description/>
  <dc:language>en-US</dc:language>
  <cp:lastModifiedBy>Mrkva Josef</cp:lastModifiedBy>
  <cp:lastPrinted>2010-09-13T08:34:00Z</cp:lastPrinted>
  <dcterms:modified xsi:type="dcterms:W3CDTF">2020-05-05T07:56:00Z</dcterms:modified>
  <cp:revision>2</cp:revision>
  <dc:subject/>
  <dc:title>Průvodní zpráva</dc:title>
</cp:coreProperties>
</file>